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3773854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2266053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0112611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4018463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9011292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7897140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93088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2076922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0709967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8056911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7034736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027717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2563293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2397170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0790592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3034792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7065365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81892383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695519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74842527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1258754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8535564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